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FI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val="ro-RO" w:eastAsia="en-US"/>
        </w:rPr>
        <w:t>Ş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A DE OFERTĂ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ENUMIRE FURNIZOR</w:t>
      </w:r>
      <w:r>
        <w:rPr>
          <w:rFonts w:cs="Calibri" w:ascii="Calibri" w:hAnsi="Calibri"/>
          <w:color w:val="000000"/>
        </w:rPr>
        <w:t xml:space="preserve"> :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720"/>
        <w:gridCol w:w="720"/>
        <w:gridCol w:w="720"/>
        <w:gridCol w:w="807"/>
        <w:gridCol w:w="633"/>
        <w:gridCol w:w="720"/>
        <w:gridCol w:w="1260"/>
        <w:gridCol w:w="1260"/>
        <w:gridCol w:w="1080"/>
        <w:gridCol w:w="1440"/>
      </w:tblGrid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R.CRT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ENUMIRE</w:t>
              <w:br/>
              <w:t xml:space="preserve">PRODUS, CARACTERISTICI </w:t>
              <w:br/>
              <w:t>ST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U/M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Cantitati de produs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entru CTE-ur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OTAL</w:t>
              <w:br/>
              <w:t xml:space="preserve"> ELCE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ET UNITAR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RET TOTAL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(lei fara TVA)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ERMEN DE LIVRARE (**)</w:t>
            </w:r>
          </w:p>
        </w:tc>
      </w:tr>
      <w:tr>
        <w:trPr>
          <w:trHeight w:val="7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SU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ES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ROG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GROZ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lightGray"/>
              </w:rPr>
              <w:t>Lotul nr.1-Sigurante fuzibile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e tip radio - 0,5A; 250Vcc/ca; 20x5mm; </w:t>
              <w:br/>
              <w:t>caracteristica de ardere-curba B; I rupere - 4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e tip radio - 1A; 250Vcc/ca; 20x5mm; </w:t>
              <w:br/>
              <w:t>caracteristica de ardere - curba B; I rupere - 4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e tip radio - 1,6A; 250Vcc/ca; 20x5mm; </w:t>
              <w:br/>
              <w:t>caracteristica de ardere - curba B; I rupere - 4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e tip radio - 2,5A; 250Vcc/ca; 20x5mm; </w:t>
              <w:br/>
              <w:t>caracteristica de ardere - curba B; I rupere - 4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0,315A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0,5A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1A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1,6A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2A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0,8A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4A, 25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6,3A, 250Vc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tip radio T630mA L , 25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mignon 16A, U=500Vca, φ7mmx50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mignon 20A, U=500Vca, φ7mmx50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mignon 25A, U=500Vca, φ7mmx50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normal DII-16A, Un=400Vca, caracteristica de ardere-curba B; Irupere=4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normal 20A; 400Vca; capacitate de rupere 50kA, φB, 10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normal 25A; 400Vca; capacitate de rupere 50kA, φB, 11,3m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fuzibil normal 16A, DII, U=500Vca, gL-g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fuzibil normal 20A, DII, U=500Vca, gL-g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fuzibil normal 25A, DII, U=500Vca, gL-g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normal DII-25A, Un=400Vca, caracteristica de ardere - curba B, curent de rupere - 4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normal DII-35A, Un=400Vca, caracteristica de ardere - curba B, curent de rupere - 4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tron normal DII-63A;Un=400Vca, caracteristica de ardere - curba B, curent de rupere - 4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ibile tip D I 500V 2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ibile tip D I 500V 4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ibile tip D I 500V 6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 500V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ibile tip D I 500V 16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 500V 2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ibile tip D I 500V 25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 500V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 500V 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 500V 2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 500V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I 500V 3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I 500V 5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ile tip D III 500V 63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fuzibile 1A 10x38mm; 120kA/50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fuzibile 2A 10x38mm; 120kA/50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e fuzibile ultrarapide 440mA, 1000V, 30kA, HxD=37x10mA,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.ultrarapide 63A NH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.ultrarapide 80A NH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.ultrarapide 100A NH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.ultrarapide 125A NH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.ultrarapide 160A NH0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.ultrarapide 200A NH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fuz.ultrarapide 250A NH0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M OO gG - 100A; Ulucru= 400Vca; 120kAe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M  OO gG- 125A; Ulucru= 400Vca; 120kA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M 00 AM - 160A; Ulucru= 400Vca; 120kAef, g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M 1 / AM - 160A; Ulucru= 400Vca; 120kAef, g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A 2H  2 / gG - 200A; Ulucru= 400Vca; 120kAef, g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A 2H  2 / gG - 400A; Ulucru= 400Vca; 120kAef, g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MPR tip OF AA 2H  2 / gG - 315A; Ulucru= 400Vca; 120kAef,g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6A NH0, 660 Vca / 10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10A NH0, 660 Vca / 10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16A NH0, 660 Vca / 10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20A NH0, 660 Vca / 10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25A NH0, 660 Vca / 10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35A NH0, 660 Vca / 10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50A NH0, 660 Vca / 10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63A NH0, 660 Vca / 10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80A NH0, 660 Vca / 10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100A NH0, 660 Vca / 10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125A NH1gG, 690 Vca 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160A NH1gG, 690 Vca 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200A NH1gG, 690 Vca 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250A NH2, 600 Vca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315A NH2, 600 Vca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400A NH2, 600 Vca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500A NH3aG, 600 Vca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fuzib.MPR 630A NH3aR, 690 Vca/ 12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clu sigurante LF 25A/DII/500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clu sigurante LF 63A/DIII/500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clu sigurante MPR 160A (0) 66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clu sigurante MPR 400A (0) 66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pace soclu 25A/DII/500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pace soclu 63A/DIII/500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lot 1 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highlight w:val="lightGray"/>
              </w:rPr>
              <w:t>Lotul nr. 2 - Sigurante automate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 automate monopolare 6A; Un=230/400V; 6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 automate monopolare 10A;Un=230/400V; 6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 automate monopolare16A; Un=230/400Vca ;curba de declansare C,  6kA, LxWxH - 72x18x81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. automate monopolare 20A;Un=230/400V; 6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. automate monopolare 25A; Un=230/400Vca ; 6kA, curba de declansare C, LxWxH - 72x18x8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e automate bipolare 25A;Un=230/400V;6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e automate bipolare 10A; Un=230/400Vca ; 6kA, curba de declansare C, LxWxH - 72x36x8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4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6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10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16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20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25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monopolar Xclear 10 kA - 32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tripolar Xclear 10 kA - 16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tripolar Xclear 10 kA - 25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tripolar Xclear 10 kA - 32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rerupator automat tripolar Xclear 10 kA - 63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lot 2 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highlight w:val="lightGray"/>
              </w:rPr>
              <w:t>Lot nr. 3 - Sigurante automate (Centrala cu Ciclu Combinat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5SX21; B10; 230/400Vca ;1 pol 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X21+5SX9100;C10;1 pol, U utilizare=230Vca, </w:t>
              <w:br/>
              <w:t>Iutilizare=10A, Irupere=5-10kA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 5SX21 +5SX9100; C103;  1 pol/ 6A ; </w:t>
              <w:br/>
              <w:t xml:space="preserve">U utilizare=230Vca, I utilizare=6A, Irupere=5-10k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5SX21; C16;230/400V ca ; 1 pol, Irup.=5-1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X21; C6;230 /400V ca ; 1 pol, Irup.=5-10k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5SX22;C2;400Vca; 2 poli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5SX25;C6;230Vcc; 2poli 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5SX52; B6; 2poli, U utilizare=220Vc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tip  5SX52;C2;2poli, U utilizare=220Vcc, </w:t>
              <w:br/>
              <w:t>Irupere=5-10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tip  5SX52;C16; 2poli, U utilizare=220Vc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51; B6; 230 / 400Vc.a ; 1 pol, Irup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 5SY51; C10; 230 / 400Vca ; 1 po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52; C10; 400Vc.a ; 2 poli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52;C6; 400Vca; 2 poli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 5SM1 311; 16A ; 2poli, Uutilizare=220ca, </w:t>
              <w:br/>
              <w:t xml:space="preserve">Irupere=5-10kA, curba de declanasare - 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 LSN, C2; 220 / 400V cc ; 2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LSN; C10; 1 pol, Uutilizare = 220Vca ;</w:t>
              <w:br/>
              <w:t xml:space="preserve"> Irupere=5-10kA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LSN; B4 ;230 / 400V ca ; 1 pol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LSN; B8 ;230 / 400V ca ; 1 pol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LSN; C25; 230/400V ca ; 3 poli, Irup.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tip LSN; C32S; 230 / 400V ca ; 4 poli+tes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LSN; C4; 220 / 400V c.a ; 1pol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LSN; C32; 230 / 400V ca ; 1 pol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LSN; C8;230 / 400V ca ; 1 pol 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XPOLE PLS6-C16/2-DC; JR45B;16A;</w:t>
              <w:br/>
              <w:t>Uutilizare=22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 XPOLE PLS6-C16/2-DC;  JQ83B;16A, </w:t>
              <w:br/>
              <w:t>Uutilizare=22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C10-1N003;10A ; 1 pol+N, 230V/400Vca, </w:t>
              <w:br/>
              <w:t xml:space="preserve">Irupere=5-10kA, curba de declansare - C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C6/1; 3A ; 250Vca, 1pol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C60L;240/415Vca;60A/2P, Irup=5-10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C 60H;C20; 20A ; 400Vca ; 3 poli, Irup.=5-1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C60a; C20; 20A ; 400Vca; 3 poli cu diferential 30m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C 60a  ;C16; 16A ; 400Vc.a ; 3 poli , cu diferential 30mA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C60N  ;C3; 400Vc.a ; 2 poli, curent de utilizare 16A , Irupere=5-10k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multi 9; 32A ; 415V ; 2 poli , Irupere=5-10kA, curba de declansare -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multi 9; 3A ; 415V ; 1 pol , Irupere=5-10kA, curba  declansare  -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5SY63; C40; 400Vca /2P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5SY63; C50; 400Vca /2P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5SY66; C32; 400Vca /2P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tip 55M3 344-OLA RCCB;40A;30mA; 230-400V, diferential, U utilizare=220Vca, Irupere=5-10kA, 3poli+N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tip BC 602103 BCF6 25/4/03; 40A ; 30mA, 230-400V diferential 3poli + N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5SU1-356-OKK16; C16; 16A; 30mA; 230Vca 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U1-356-OKK16; C10, 10A; 30mA; 230Vc.a, Irupere=5-10k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 5SY65; B16/1P; 230Vca, Irupere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5SY52; C16/1P; 16A ; 400Vcc , Irup.=5-10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52; C10/1P; 10A ; 400Vcc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66; B20/1P; 20A ; 400Vca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66; B32/1P; 32A ; 400Vca, Irupere=5-10k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5SY63; B25/1P; 25A ; 400Vca, Irupere=5-10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guranta 5SY63; B63/1P; 63A ; 400Vca , Irup.=5-10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uranta  NG125N; C100/1P; 100A ; 25kA,  380-415Vc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lot 3 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OTAL general loturi 1+2+3 (lei fara TV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*) Transportul şi contravaloarea ambalajelor vor fi incluse în preţ.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**) Termen livrare solicitat de achizitor: 30 zile de la perfectarea contractului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DIŢ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42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</w:rPr>
              <w:t>OFERTA FURNIZOR</w:t>
            </w:r>
            <w:r>
              <w:rPr>
                <w:rFonts w:cs="Calibri" w:ascii="Calibri" w:hAnsi="Calibri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Specificaţiile tehnice ale produsel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DIŢ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42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</w:rPr>
              <w:t>OFERTA FURNIZOR</w:t>
            </w:r>
            <w:r>
              <w:rPr>
                <w:rFonts w:cs="Calibri" w:ascii="Calibri" w:hAnsi="Calibri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 conditii DDP franco – depozit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aranţie tehnic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 24 luni de la livrar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dresa livr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Sud – str.Releului nr.2, sector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Progresu – str.Pogoanelor nr.1A, sector 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Grozavesti – Splaiul Independentei nr.229, sector 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Vest – Bdul Timisoara nr.106, sector 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57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ntract de prestare propus d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u obiectiu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fr-FR" w:eastAsia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2.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Calibri" w:ascii="Calibri" w:hAnsi="Calibri"/>
          <w:b/>
          <w:color w:val="000000"/>
          <w:sz w:val="20"/>
          <w:szCs w:val="20"/>
          <w:lang w:val="fr-FR" w:eastAsia="en-US"/>
        </w:rPr>
        <w:t>modelul de contract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Calibri" w:ascii="Calibri" w:hAnsi="Calibri"/>
          <w:color w:val="000000"/>
          <w:sz w:val="20"/>
          <w:szCs w:val="20"/>
        </w:rPr>
        <w:t xml:space="preserve">Documentele referitoare la specificatiile tehnice, precum si eventualele solicitari de clarificari privind documentatia de atribuire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 xml:space="preserve">se vor </w:t>
      </w:r>
      <w:r>
        <w:rPr>
          <w:rFonts w:cs="Calibri" w:ascii="Calibri" w:hAnsi="Calibri"/>
          <w:color w:val="000000"/>
          <w:sz w:val="20"/>
          <w:szCs w:val="20"/>
        </w:rPr>
        <w:t xml:space="preserve">depune la registratura </w:t>
      </w:r>
      <w:r>
        <w:rPr>
          <w:rFonts w:cs="Calibri" w:ascii="Calibri" w:hAnsi="Calibri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Calibri" w:ascii="Calibri" w:hAnsi="Calibri"/>
          <w:color w:val="000000"/>
          <w:sz w:val="20"/>
          <w:szCs w:val="20"/>
        </w:rPr>
        <w:t xml:space="preserve"> (Splaiul Independenţei nr.227, sect.6, Bucureşti)</w:t>
      </w:r>
      <w:r>
        <w:rPr>
          <w:rFonts w:cs="Calibri" w:ascii="Calibri" w:hAnsi="Calibri"/>
          <w:i/>
          <w:color w:val="000000"/>
          <w:sz w:val="20"/>
          <w:szCs w:val="20"/>
          <w:lang w:val="it-IT"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it-IT" w:eastAsia="en-US"/>
        </w:rPr>
        <w:t xml:space="preserve">sau se pot transmite </w:t>
      </w:r>
      <w:r>
        <w:rPr>
          <w:rFonts w:cs="Calibri" w:ascii="Calibri" w:hAnsi="Calibri"/>
          <w:color w:val="000000"/>
          <w:sz w:val="20"/>
          <w:szCs w:val="20"/>
        </w:rPr>
        <w:t xml:space="preserve">prin e-mail: </w:t>
      </w:r>
      <w:hyperlink r:id="rId3">
        <w:r>
          <w:rPr>
            <w:rStyle w:val="InternetLink"/>
            <w:rFonts w:cs="Calibri" w:ascii="Calibri" w:hAnsi="Calibri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4. </w:t>
      </w:r>
      <w:r>
        <w:rPr>
          <w:rFonts w:cs="Calibri" w:ascii="Calibri" w:hAnsi="Calibri"/>
          <w:color w:val="000000"/>
          <w:sz w:val="20"/>
          <w:szCs w:val="20"/>
        </w:rPr>
        <w:t>Adjudecarea se va face pe unul sau mai multe loturi (ofertele incomplete pe lot nu vor fi luate in considerare)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</w:rPr>
        <w:t>FURNIZOR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</w:rPr>
        <w:t>………………………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semnătura autorizată)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TextChar">
    <w:name w:val="Default Text Char"/>
    <w:basedOn w:val="DefaultParagraphFont"/>
    <w:qFormat/>
    <w:rPr>
      <w:sz w:val="24"/>
      <w:lang w:val="en-US" w:eastAsia="en-US" w:bidi="ar-SA"/>
    </w:rPr>
  </w:style>
  <w:style w:type="character" w:styleId="CaracterCharChar">
    <w:name w:val="Caracter Char Char"/>
    <w:basedOn w:val="DefaultParagraphFont"/>
    <w:qFormat/>
    <w:rPr>
      <w:sz w:val="24"/>
      <w:szCs w:val="24"/>
      <w:lang w:val="ro-RO" w:bidi="ar-SA"/>
    </w:rPr>
  </w:style>
  <w:style w:type="character" w:styleId="CharChar">
    <w:name w:val="Char Char"/>
    <w:basedOn w:val="DefaultParagraphFont"/>
    <w:qFormat/>
    <w:rPr>
      <w:sz w:val="28"/>
      <w:lang w:val="en-GB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gabriel.ivascu@elcen.ro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2:00Z</dcterms:created>
  <dc:creator>Mihaela Dobre</dc:creator>
  <dc:description/>
  <cp:keywords/>
  <dc:language>en-US</dc:language>
  <cp:lastModifiedBy>Dan Zorila</cp:lastModifiedBy>
  <cp:lastPrinted>2016-12-07T10:07:00Z</cp:lastPrinted>
  <dcterms:modified xsi:type="dcterms:W3CDTF">2016-12-07T08:28:00Z</dcterms:modified>
  <cp:revision>10</cp:revision>
  <dc:subject/>
  <dc:title>DENUMIRE PRODUS</dc:title>
</cp:coreProperties>
</file>